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768203567"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360982621"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867228677"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54972604"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214985163"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